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532888031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18 декабря 2025 года № 178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Думы  Краснополянского  сельского поселения  на 202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Думы Краснополянского  сельского поселения на  2026 год (приложение  № 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А.Н.Кошеле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User</cp:lastModifiedBy>
  <cp:lastPrinted>2025-12-19T09:57:00Z</cp:lastPrinted>
  <dcterms:modified xsi:type="dcterms:W3CDTF">2025-12-22T09:17:00Z</dcterms:modified>
  <cp:revision>41</cp:revision>
  <dc:subject/>
  <dc:title/>
</cp:coreProperties>
</file>